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ázev vyučovacího předmětu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zdělávací oblast:</w:t>
        <w:tab/>
        <w:tab/>
        <w:t>Člověk a příroda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zdělávací obor:</w:t>
        <w:tab/>
        <w:tab/>
        <w:t>Fyzika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učovací předmět:</w:t>
        <w:tab/>
        <w:tab/>
      </w:r>
      <w:r>
        <w:rPr>
          <w:rFonts w:cs="Arial" w:ascii="Arial" w:hAnsi="Arial"/>
          <w:b/>
          <w:sz w:val="24"/>
          <w:szCs w:val="24"/>
        </w:rPr>
        <w:t>Fyzika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harakteristika vyučovacího předmětu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284" w:hanging="284"/>
        <w:contextualSpacing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Obsahové, časové a organizační vymezení</w:t>
      </w:r>
    </w:p>
    <w:p>
      <w:pPr>
        <w:pStyle w:val="Normal"/>
        <w:spacing w:lineRule="auto" w:line="360" w:before="0" w:after="0"/>
        <w:ind w:left="284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učovací předmět Fyzika je realizován v sedmém, osmém a devátém ročníku základní školy a má komplexní charakter. Hlavním cílem je vyvolat u žáků přesvědčení, že svět, který je obklopuje, lze popsat, stejně jako vysvětlit jeho chování pomocí několika málo zákonů a pravidel. Ukázat žákovi možná ohrožení plynoucí z přírodních procesů, z lidské činnosti a zásahů člověka do přírody. Klást otázky o průběhu a příčinách přírodních procesů, které mají vliv i na ochranu zdraví, životů, životního prostředí a majetku. Snahou je též zpopularizovat fyziku, ukázat žákům, že fyzika rozhodně není nuda a pokud se dovedou kolem sebe dívat, je všude. Do hodin jsou zařazovány některé okruhy všech průřezových témat (viz Vzdělávací obsah vyučovacího předmětu).</w:t>
      </w:r>
    </w:p>
    <w:p>
      <w:pPr>
        <w:pStyle w:val="Normal"/>
        <w:spacing w:lineRule="auto" w:line="360" w:before="0" w:after="0"/>
        <w:ind w:left="284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rámci projektu „Připravuji se pro život – podpora přírodovědných předmětů v ZŠ Moravské Budějovice“, reg. č. CZ.1.07/1.1.36/01.0002 vznikla řada výukových materiálů tak, aby byly využitelné i v následujících letech. Vyučující je vytvářeli s ohledem na očekávané výstupy ŠVP naší školy. S jednotlivými prezentacemi, interaktivními testy, pracovními listy a dalšími materiály pracujeme jak během vyučovacích hodin, tak je mají žáci k dispozici k domácímu procvičování. Všechny jsou zveřejněny na školním webu www.zshavl.cz, kde jsou v jednotlivých ročnících rozděleny do tematických celků. Při praktických úkolech a pokusech učitel i žáci využívají pomůcky zakoupené v průběhu projektu včetně měřících přístrojů experimentálního systému Vernier.</w:t>
      </w:r>
    </w:p>
    <w:p>
      <w:pPr>
        <w:pStyle w:val="Normal"/>
        <w:spacing w:lineRule="auto" w:line="360" w:before="0" w:after="0"/>
        <w:ind w:left="284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učovací předmět Fyzika se realizuje formou vyučovacích hodin. Výuka je doplňována samostatnými činnostmi žáků, pokusy, při poznávání některých přírodních zákonitostí.</w:t>
      </w:r>
    </w:p>
    <w:p>
      <w:pPr>
        <w:pStyle w:val="Normal"/>
        <w:spacing w:lineRule="auto" w:line="360" w:before="0" w:after="0"/>
        <w:ind w:left="284" w:firstLine="42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yučovací předmět má tuto týdenní dotaci: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>2. stupeň:</w:t>
        <w:tab/>
      </w:r>
      <w:r>
        <w:rPr>
          <w:rFonts w:cs="Arial" w:ascii="Arial" w:hAnsi="Arial"/>
          <w:sz w:val="24"/>
          <w:szCs w:val="24"/>
        </w:rPr>
        <w:t>7. ročník</w:t>
        <w:tab/>
        <w:t>2 hodiny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>8. ročník</w:t>
        <w:tab/>
        <w:t>2 hodiny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>9. ročník</w:t>
        <w:tab/>
        <w:t>2 hodiny</w:t>
      </w:r>
    </w:p>
    <w:p>
      <w:pPr>
        <w:pStyle w:val="Normal"/>
        <w:spacing w:lineRule="auto" w:line="360" w:before="0" w:after="0"/>
        <w:ind w:left="284" w:firstLine="425"/>
        <w:jc w:val="both"/>
        <w:rPr/>
      </w:pPr>
      <w:r>
        <w:rPr>
          <w:rFonts w:cs="Arial" w:ascii="Arial" w:hAnsi="Arial"/>
          <w:sz w:val="24"/>
          <w:szCs w:val="24"/>
        </w:rPr>
        <w:t>Výuka vyučovacího předmětu Fyzika probíhá většinou v odborné učebně fyziky. Dále je využívána multimediální učebna a zejména zpětný projektor, díky kterému mohou žáci vidět jevy, které v životě již nikdy nejspíš nespatří. Dělení žáků na skupiny během různých pokusů je samozřejmostí.</w:t>
      </w:r>
    </w:p>
    <w:p>
      <w:pPr>
        <w:pStyle w:val="Normal"/>
        <w:spacing w:lineRule="auto" w:line="360" w:before="0" w:after="0"/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360" w:hanging="360"/>
        <w:contextualSpacing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Výchovné a vzdělávací strategie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etence k učení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víjíme v žákovi schopnost vnímat jevy v souvislostech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žadujeme kritické posouzení a porovnání získaných výsledků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máháme žákovi získat, roztřídit a zpracovat informace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ilujeme o pochopení vzájemných vztahů a souvislostí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ademe důraz na propojování poznatků z různých oblastí</w:t>
      </w:r>
    </w:p>
    <w:p>
      <w:pPr>
        <w:pStyle w:val="Normal"/>
        <w:spacing w:lineRule="auto" w:line="360" w:before="0" w:after="0"/>
        <w:ind w:firstLine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etence k řešení problémů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světlujeme žákům nejrůznější problémové situace v praktickém životě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orujeme u žáků hledání různých variant řešení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žadujeme zdůvodnění kritického hodnocení, usilujeme o spojení teorie a praxe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deme žáka k rozpoznání a pochopení problému prostřednictvím různých modelových situací</w:t>
      </w:r>
    </w:p>
    <w:p>
      <w:pPr>
        <w:pStyle w:val="Normal"/>
        <w:spacing w:lineRule="auto" w:line="360" w:before="0" w:after="0"/>
        <w:ind w:firstLine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etence komunikativní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dujeme u žáků schopnost vyjadřovat své myšlenky a názory v písemném i ústním projevu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máháme žákům vyjadřovat své myšlenky a názory v logickém sledu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ilujeme o správné formulování myšlenek žáků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bízíme dostatečné množství různorodého materiálu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ěnujeme pozornost žákovým projevům a usměrňujeme je</w:t>
      </w:r>
    </w:p>
    <w:p>
      <w:pPr>
        <w:pStyle w:val="Normal"/>
        <w:spacing w:lineRule="auto" w:line="360" w:before="0" w:after="0"/>
        <w:ind w:firstLine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etence sociální a pracovní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novíme si pravidla jednání a chování při práci ve skupině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jímáme se o argumentaci ve skupině při řešení problému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zapojujeme žáky do debaty, předáváme zkušenosti druhých lidí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něcujeme žáky k tomu, aby se nebáli požádat o pomoc a nabídnout svoji pomoc</w:t>
      </w:r>
    </w:p>
    <w:p>
      <w:pPr>
        <w:pStyle w:val="Normal"/>
        <w:spacing w:lineRule="auto" w:line="360" w:before="0" w:after="0"/>
        <w:ind w:firstLine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etence občanské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znamujeme žáky se situacemi ohrožujícími život a zdraví člověka a s následnou pomocí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důrazňujeme žákům vnímání ekologických problémů a trvale udržitelného rozvoje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užíváme kulturního a historického dědictví pro praktický život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znamujeme žáky s našimi tradicemi a kulturním i historickým dědictvím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ipravujeme žáky na život v souladu s přírodou</w:t>
      </w:r>
    </w:p>
    <w:p>
      <w:pPr>
        <w:pStyle w:val="Normal"/>
        <w:spacing w:lineRule="auto" w:line="360" w:before="0" w:after="0"/>
        <w:ind w:firstLine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etence pracovní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řazujeme práci s různými materiály, nástroji a vybavením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báme na bezpečnost práce a vymezení pravidel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důrazňujeme hledisko ochrany svého zdraví i zdraví druhých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žadujeme dodržování pravidel bezpečnosti a hygieny práce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bízíme žáky k hospodárnému užívání materiálu, pracovních pomůcek a energie</w:t>
      </w:r>
    </w:p>
    <w:p>
      <w:pPr>
        <w:pStyle w:val="Normal"/>
        <w:spacing w:lineRule="auto" w:line="360" w:before="0" w:after="0"/>
        <w:ind w:firstLine="357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firstLine="35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zdělávací obsah vyučovacího předmětu</w:t>
      </w:r>
    </w:p>
    <w:p>
      <w:pPr>
        <w:pStyle w:val="Normal"/>
        <w:spacing w:lineRule="auto" w:line="360" w:before="0" w:after="0"/>
        <w:ind w:firstLine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z následující tabulka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1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1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6:04:00Z</dcterms:created>
  <dc:creator>Inliner</dc:creator>
  <dc:description/>
  <cp:keywords/>
  <dc:language>en-US</dc:language>
  <cp:lastModifiedBy>Blanka Ryvolová</cp:lastModifiedBy>
  <cp:lastPrinted>2006-12-01T16:39:00Z</cp:lastPrinted>
  <dcterms:modified xsi:type="dcterms:W3CDTF">2013-11-04T15:50:00Z</dcterms:modified>
  <cp:revision>15</cp:revision>
  <dc:subject/>
  <dc:title/>
</cp:coreProperties>
</file>