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Oblast:</w:t>
        <w:tab/>
        <w:t>Člověk a přír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b/>
          <w:bCs/>
        </w:rPr>
        <w:t>Chemie</w:t>
      </w:r>
      <w:r>
        <w:rPr>
          <w:rFonts w:cs="Arial" w:ascii="Arial" w:hAnsi="Arial"/>
          <w:bCs/>
        </w:rPr>
        <w:t xml:space="preserve"> (2. stupeň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ročník</w:t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4"/>
        <w:gridCol w:w="4278"/>
        <w:gridCol w:w="1483"/>
        <w:gridCol w:w="1336"/>
        <w:gridCol w:w="1629"/>
      </w:tblGrid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, přesahy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vazb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ový plán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ozpozná u běžně známých dějů, zda dochází k přeměnám látek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e kolem ná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jde příklady chemického děje v okolním svět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mezí, čím se zabývá che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význam chemie pro každodenní život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mezení chem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é děj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208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látkové složení těles, které nás obklopuj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tky a těle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1   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píše společné a rozdílné vlastnosti vybraných látek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yzikální a chemické vlastnosti látek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7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dělí látky podle skupen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hadne chování látek při změně skupenstv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enství láte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změny skupenství – tání, tuhnutí, vypařování, zkapalnění, sublima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v tabulkách u vybraných látek hodnoty hustoty, teploty tání, teploty varu i s příslušnými jednotkam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yzikální veličiny a jejich jednotk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navrhne a provede jednoduché chemické pokusy k získání informací o vlastnostech vybrané látky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ý pok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218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menuje základní laboratorní pomůcky a chemické sklo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ní pomůcky a skl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2</w:t>
            </w:r>
            <w:r>
              <w:rPr>
                <w:rFonts w:cs="Arial" w:ascii="Arial" w:hAnsi="Arial"/>
              </w:rPr>
              <w:t xml:space="preserve">    říjen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uje bezpečně s vybranými, dostupnými a běžně používanými látka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nebezpečnost vybraných dostupných látek, se kterými zatím pracovat nesm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ědomuje si vliv chemických látek na své zdrav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bezpečné práce v chemické pracovně či laboratoř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upnost a skladování chemikáli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,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kytne nebo přivolá první pomoc při úrazu v chemické pracovně či laboratoř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vní pomoc při úrazu v chemické pracovně (poleptání, popálení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,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27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směsi a chemické látky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é látky a směs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   </w:t>
            </w:r>
            <w:r>
              <w:rPr>
                <w:rFonts w:cs="Arial" w:ascii="Arial" w:hAnsi="Arial"/>
              </w:rPr>
              <w:t xml:space="preserve"> říjen</w:t>
            </w:r>
          </w:p>
        </w:tc>
      </w:tr>
      <w:tr>
        <w:trPr>
          <w:trHeight w:val="328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ezná různorodé a stejnorodé směs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si, roztok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.1   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řídí různorodé směsi a vyjmenuje příklady jednotlivých typů směs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orodé směs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Ř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, B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.1   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1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užívá ve správných souvislostech pojmy složka roztoku, rozpuštěná látka, rozpouštědlo, rozpustnost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tok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12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základní faktory ovlivňující rozpouštění pevných látek při vysvětlování známých situací z běžného život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ustnost látek, činitelé ovlivňující rychlost rozpouštěn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499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ypočítá složení rozto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ipraví roztok daného složen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nostní zlom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vá koncentra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44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staví jednoduchou filtrační aparaturu a provede filtraci známé směs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y oddělování složek směsi – filtrac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SP, K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24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jednoduchou destilační aparaturu a vysvětlí její princip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a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.4  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29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ysvětlí princip usazování, krystalizace a sublimace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oddělování složek směs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.4   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1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rhne postupy oddělování složek směsí v běžném život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jde příklad chemické výroby založené na oddělování složek směs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ělování složek směs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238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vodu a vzduch jako významné zástupce směs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si kolem ná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.1    </w:t>
            </w: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358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význam vody a vzduchu pro život na Zem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, vzdu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, B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.5    </w:t>
            </w: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69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vodu ve všech skupenstvích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ní pára, voda, l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5    </w:t>
            </w: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různé druhy vody a uvede příklady jejich výskytu a použit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voda destilovaná, pitná, užitková, odpadn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35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znečišťování vody v pracovním prostředí a domác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uje se v jednotlivých fázích čištění odpadních vod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stota vody, její ochra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štění odpadních vo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, A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kurze ČO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řez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vodí vlastnosti vzduch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funkci vzduchu jako ochranného obalu Země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žení a vlastnosti vzduch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éra, ozónová vrstv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, Z 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289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znečišťování vzduchu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stota ovzduší, inverze, smo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V B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6    </w:t>
            </w: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rhne, jak lze v nejbližším okolí omezovat znečišťování vody a vzduchu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v průmyslové výroby na čistotu vody a vzduch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jde příklady z praxe dokazující, že látky se skládají z pohybujících se částic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icové složení láte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37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užívá pojmy atom a molekula ve správných souvislostech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, moleku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.1  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353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složení atomu, rozliší atomové jádro a elektronový obal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1  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vznik kationtu a aniontu z neutrálních atom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1  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znik chemické vazby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á vaz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2  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užívá značky a názvy vybraných chemických prvk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y a značky chemických prvk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2  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uje se v periodické soustavě chemických prvk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ká soustava prvk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3  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periody a skupiny v periodické soustavě prvk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ká soustava prvk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3  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572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a používá ve správných souvislostech pojmy chemický prvek a chemická sloučenin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ý prv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á sloučeni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572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známé prvky s podobnými vlastnost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kovy a nekovy a usuzuje na jejich možné vlastnost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ělení prvků na kovy, nekovy a polokov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827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ozpozná vybrané neko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nekovů a uvede příklady jejich využití v prax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ík, kyslík, dusík, uhlík, síra, halogeny, vzácné plyn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</w:t>
              <w:br/>
              <w:t>KU,K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, únor</w:t>
            </w:r>
          </w:p>
        </w:tc>
      </w:tr>
      <w:tr>
        <w:trPr>
          <w:trHeight w:val="28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vlastnosti nekovů a polokov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vy - křemí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.3   </w:t>
            </w: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842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vybrané ko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kovů a uvede příklady jejich využití v prax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lezo, zinek, měď, hliník, olovo, stříbro, zlato, cín, chrom a další kov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K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,květen</w:t>
            </w:r>
          </w:p>
        </w:tc>
      </w:tr>
      <w:tr>
        <w:trPr>
          <w:trHeight w:val="28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možnosti získávání některých významných kov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a získávání kov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, Z 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.3  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28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nejznámější slitiny kov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az, bronz, dural, pájk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3  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87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výchozí látky a produkty chemické reakce na konkrétních příkladech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é rea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tanty a produk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164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ede jednoduché chemické reakce v chemické pracovně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é reak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1  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827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ečte chemické rov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píše jednoduchými chemickými rovnicemi vybrané chemické reakc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é rovni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4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28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bjasní zákon zachování hmotnosti pro chemické reakc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on zachování hmotnos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2  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57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raví zápisy vybraných chemických reakcí na chemické rovnic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pravy chemických rovni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28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řídí prakticky důležité chemické reakc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chemické slučování a rozkla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1  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42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princip výroby železa a ocel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a železa ve vysokých pecí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, 7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557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ojem koro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edpoví a ověří vliv různých činitelů na průběh koroz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z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S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286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navrhne způsoby ochrany kovových předmětů před koroz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roti koroz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3   </w:t>
            </w: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542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menuje faktory ovlivňující průběh chemické reakce na základě svých poznatků a prax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h chemické reak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827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rčí oxidační číslo atomů prvků v oxide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píše z názvů vzorce oxidů a naopak ze vzorců jejich názvy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dační čísl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oxid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557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a použití vybraných prakticky významných oxidů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d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,      KŘ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A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301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racuje s výukovými a multimediálními programy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si, částicové složení láte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ká soustava prvk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oxid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, 3.1, 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9. ročník</w:t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8"/>
        <w:gridCol w:w="4444"/>
        <w:gridCol w:w="1481"/>
        <w:gridCol w:w="1481"/>
        <w:gridCol w:w="1481"/>
      </w:tblGrid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, přesahy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vazb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ový plá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rientuje se na stupnici 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kyselé a zásadité roztoky pomocí indikátorů p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lost a zásaditost roztok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čí pH roztoku pomocí univerzálního indikátorového papír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měří pH daného roztoku pH metrem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átory p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pH roztok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S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a použití vybraných kyselin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liny: chlorovodíková, sírová, dusičná, uhličit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píše z názvů vzorce vybraných kyselin a ze vzorců názv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kysel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držuje pravidla bezpečné práce s kyselinami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e s kyselinam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, 4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znik kyselých dešťů a jejich vliv na životní prostřed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rhne příklady opatření, kterými lze předcházet vzniku kyselých dešťů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lé deště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, B2, C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a použití vybraných hydroxidů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idy: sodný, draselný, vápenat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píše u vybraných hydroxidů vzorec z názvu a naopa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hydroxid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1  </w:t>
            </w: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oudí vliv známých kyselin a hydroxidů na životní prostředí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liny a hydroxidy kolem ná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S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, B2, B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podstatu neutralizace kyselin a hydroxid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ede neutralizaci vybrané zředěné kyseliny a zředěného hydroxidu a popíše ji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alizac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1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jde příklady uplatnění neutralizace v pr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důvodní první pomoc při zasažení kyselinami nebo hydroxi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vrhne efektivní jednání v případě úniku kyselin či zásad do ovzduší nebo do vod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alizace v prax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, B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, 1.2, 1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, které látky patří mezi soli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 kyslíkatých a bezkyslíkatých kysel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apíše z názvů vybraných solí vzorce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solí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1  </w:t>
            </w: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jde příklady využití solí kyslíkatých kyselin v praxi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ičnany, sírany, uhličitan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V A2, B3, C1,Př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, použití a význam chloridu sodnéh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id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A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fosilní paliva a průmyslově vyráběná pal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vybraných pali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využívání paliv jako zdrojů energi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pa, uhlí, zemní ply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ě vyráběná paliv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6, B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2, 7.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oudí vliv spalování různých paliv na životní prostředí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v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2, C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3   </w:t>
            </w: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produktů průmyslového zpracování rop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rop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2   </w:t>
            </w: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anorganické a organické sloučenin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ké sloučenin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1   </w:t>
            </w: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 příklady havárií způsobených ropou, ropnými produkty nebo zemním plyn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vrhne nejefektivnější jednání na modelovém příkladě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zpracování a přeprava ropy a zemního plyn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1, A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nejjednodušší uhlovodí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zdroje uhlovodí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a použití vybraných uhlovodí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žívá při zápisu vzorce základních uhlovodí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iřadí k vybraným modelům název a vzorec uhlovodíku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ovodí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e uhlovodík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liší pojmy uhlovodíky a deriváty uhlovodíků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áty uhlovodík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3   </w:t>
            </w: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charakteristickou skupinu a uhlovodíkový zbytek na příkladech známých derivátů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stické skupiny derivát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3   </w:t>
            </w: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877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řadí vybranou sloučeninu podle charakteristické skupiny do správné řady derivát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a zapíše vzorce vybraných derivátů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y, fenoly, halogenderivá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ehydy, ketony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a příklady využití alkohol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hodnotí důsledky působení alkoholu na člověka a rizika nadměrné konzumace alkoholu pro život člověk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ac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3, 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a příklady využití aldehydů a keton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ravidla bezpečné práce s organickými rozpouštědl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dehyd, acetaldehyd, acet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, 6.3, 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vlastnosti a praktické užití karboxylových kyselin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lina mravenčí, kyselina octov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3   </w:t>
            </w: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sachari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monosacharidy, disacharidy a polysacharid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arid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a význam vybraných sacharid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uje se ve výchozích látkách a produktech fotosyntézy a určí podmínky pro její aktivní průbě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ari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yntéza a její význam pro život na Zem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6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4, 6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ozpozná tuky, rozliší tuky podle půvo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tuků a význam tuků v organismu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k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bílkovi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lastnosti bílkovin a význam bílkovin pro organismus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kovin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, KŘP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menuje příklady zdrojů sacharidů, tuků a bílkovin pro člověk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e sacharidů, tuků a bílkov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S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6   </w:t>
            </w: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uje se ve funkci a biochemickém zpracování sacharidů, tuků a bílkovin v lidském těl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aridy, tuky a bílkoviny v lidském těl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8, Vz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4, 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bjasní význam vitamínů a hormonů v lidském tě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ledá zdroje vitamínů v potravě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vitamíny, hormon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oudí různé potraviny z hlediska složení a obecně uznávaných zásad zdravé výživ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rodní látky v potraviná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6, 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rozdíl mezi plastem a přírodním materiálem z hlediska užitných vlastnost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uje se v názvech, vlastnostech a použití známých plastů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y kolem n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přírodní a syntetická vlákna a uvede výhody a nevýhody jejich používání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amidová a polyesterová vlákn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oudí vliv používání plastů na životní prostředí a význam recyklace plastů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vání a recyklace plast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, KŘ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3, C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uje se v pojmech léčiva a dr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dostupných i nezákonně prodávaných drog a popíše nebezpečí následků jejich požívání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čiv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, KS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označení hořlavých a výbušných lá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užívá bezpečně spotřebiče na topné plyny v domácnosti a kahany při školních experimentec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 hořlavin a výbušn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bezpečnosti při práci s hořlavinou a výbušnino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, K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6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ůběžně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likuje znalosti o způsobech hašení požárů při řešení modelových situac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, jak postupovat při vzniku požár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kytne první pomoc při popálení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šení požár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hasicích přístroj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, KP, KS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, 4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nejvýznamnější chemické výroby v České repub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význam chemické výroby pro společnost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ý průmysl v ČR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ŘP, 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B6, C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haduje možná rizika nebezpečí pro obyvatele v okolí chemických továren i v souvislosti s životním prostředím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ady chování při úniku nebezpečných láte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ŘP, 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, 4.3, 1.3, 2.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1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hodnotí využívání prvotních a druhotných surovin z hlediska trvale udržitelného rozvoje na Ze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uje se v problematice odpad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hodnotí význam recyklace surovin a uvede známé příklady z prax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vinové zdroj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ění odpad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yklace surov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4, D1 VDO B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růběžně</w:t>
            </w:r>
          </w:p>
        </w:tc>
      </w:tr>
      <w:tr>
        <w:trPr>
          <w:trHeight w:val="300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uje s výukovými a multimediálními program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liny, zása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sol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ovodík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, 6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růběž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50:00Z</dcterms:created>
  <dc:creator> </dc:creator>
  <dc:description/>
  <cp:keywords/>
  <dc:language>en-US</dc:language>
  <cp:lastModifiedBy>Blanka Ryvolová</cp:lastModifiedBy>
  <cp:lastPrinted>2006-12-01T16:45:00Z</cp:lastPrinted>
  <dcterms:modified xsi:type="dcterms:W3CDTF">2013-11-04T15:59:00Z</dcterms:modified>
  <cp:revision>19</cp:revision>
  <dc:subject/>
  <dc:title>Oblast:</dc:title>
</cp:coreProperties>
</file>