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Název vyučovacího předmětu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Vzdělávací oblast:</w:t>
        <w:tab/>
        <w:tab/>
        <w:t xml:space="preserve">Člověk a příroda 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Vzdělávací obor:</w:t>
        <w:tab/>
        <w:tab/>
        <w:t>Přírodopis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</w:rPr>
        <w:t>Vyučovací předmět:</w:t>
      </w:r>
      <w:r>
        <w:rPr>
          <w:rFonts w:cs="Arial" w:ascii="Arial" w:hAnsi="Arial"/>
          <w:b/>
        </w:rPr>
        <w:tab/>
        <w:tab/>
        <w:t>Přírodopis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harakteristika vyučovacího předmětu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a) Obsahové, časové a organizační vymezení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i/>
        </w:rPr>
        <w:tab/>
      </w:r>
      <w:r>
        <w:rPr>
          <w:rFonts w:cs="Arial" w:ascii="Arial" w:hAnsi="Arial"/>
        </w:rPr>
        <w:t xml:space="preserve">Vyučovací předmět Přírodopis je realizován ve všech ročnících druhého stupně základní školy a zahrnuje obsah vzdělávacího oboru Přírodopis. Předmět rozvíjí některé tématické celky oboru Člověk a jeho svět a konkrétně navazuje na předmět 1. stupně Žijeme spolu. 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Hlavním cílem Přírodopisu je motivovat žáky k zájmu o přírodu a podporovat jejich kladný vztah k životnímu prostředí. Děje se tak prostřednictvím poznávání rozmanitosti, složitosti a propojenosti živé a neživé složky přírody. Další neméně důležitou oblastí směřujeme k poznání lidského těla po stránce stavební, funkční i zdravotní. Přírodopis žáky také upozorňuje na možná ohrožení vyplývající z přírodních procesů, z lidské činnosti a zásahů člověka do přírody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  <w:t>Přírodopis často rozvíjí či doplňuje poznatky vyučovacích předmětů Chemie, Fyziky, Zeměpisu a Výchovy ke zdraví, a tak jednotlivé informace zapadají do širších souvislostí a celků. V rámci předmětu se postupně naplňují všechny okruhy průřezového tématu Environmentální výchova. Do vyučování jsou také zařazeny některé okruhy dalších průřezových témat (viz Vzdělávací obsah vyučovacího předmětu)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  <w:t xml:space="preserve">Vyučovací předmět Přírodopis je realizován formou vyučovacích hodin, popřípadě dvouhodin.  Součástí výuky jsou také krátkodobé a dlouhodobé projekty. Vyučování je doplňováno praktickými činnostmi v podobě laboratorních prací, terénními cvičeními a exkurzemi. Vyučovací hodiny se nedělí, pouze v případě laboratorních prací se obvykle pracuje s polovinou třídy. 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yučovací předmět má tuto týdenní časovou dotaci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  <w:b/>
        </w:rPr>
        <w:t>2. stupeň</w:t>
      </w:r>
      <w:r>
        <w:rPr>
          <w:rFonts w:cs="Arial" w:ascii="Arial" w:hAnsi="Arial"/>
        </w:rPr>
        <w:t xml:space="preserve">:           </w:t>
        <w:tab/>
        <w:t>6. ročník</w:t>
        <w:tab/>
        <w:t xml:space="preserve">1 hodina                    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                              </w:t>
      </w:r>
      <w:r>
        <w:rPr>
          <w:rFonts w:cs="Arial" w:ascii="Arial" w:hAnsi="Arial"/>
        </w:rPr>
        <w:tab/>
        <w:t>7. ročník</w:t>
        <w:tab/>
        <w:t xml:space="preserve">2 hodiny                   </w:t>
      </w:r>
    </w:p>
    <w:p>
      <w:pPr>
        <w:pStyle w:val="Normal"/>
        <w:spacing w:lineRule="auto" w:line="360"/>
        <w:ind w:left="144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8. ročník</w:t>
        <w:tab/>
        <w:t>2 hodiny</w:t>
      </w:r>
    </w:p>
    <w:p>
      <w:pPr>
        <w:pStyle w:val="Normal"/>
        <w:spacing w:lineRule="auto" w:line="360"/>
        <w:ind w:left="144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9. ročník</w:t>
        <w:tab/>
        <w:t>1 hodina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Výuka probíhá nejčastěji v odborné učebně přírodopisu.  Využíváme i další prostory školy: počítačovou učebnu s výukovými programy, multimediální učebnu s interaktivní tabulí, školní knihovnu s encyklopediemi a Internetem. Výuka některých témat probíhá v blízkém okolí školy a v přírodě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</w:rPr>
        <w:t>V rámci projektu „Připravuji se pro život – podpora přírodovědných předmětů v ZŠ Moravské Budějovice“, reg. č. CZ.1.07/1.1.36/01.0002 vznikla řada výukových materiálů tak, aby byly využitelné i v následujících letech. Vyučující je vytvářeli s ohledem na očekávané výstupy ŠVP naší školy. S jednotlivými prezentacemi, interaktivními testy, pracovními listy a dalšími materiály pracujeme jak během vyučovacích hodin, tak je mají žáci k dispozici k domácímu procvičování. Všechny jsou zveřejněny na školním webu www.zshavl.cz, kde jsou v jednotlivých ročnících rozděleny do tematických celků. Při praktických úkolech a pokusech učitel i žáci využívají pomůcky zakoupené v průběhu projektu včetně měřících přístrojů experimentálního systému Vernier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Žáci s hlubším zájmem o přírodu mají každoročně možnost zúčastnit se Biologické olympiády na školní a okresní úrovni. Další možností, jak mohou rozvíjet tuto oblast, jsou volitelné předměty Přírodopisný seminář v 8. a 9. ročníku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b) Výchovné a vzdělávací strategie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Kompetence k učení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nabízíme různé způsoby, metody a formy poznávání přírody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omáháme žákovi získávat, třídit a zpracovávat informace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vedeme žáky k samostatné činnosti a k formulaci vlastních závěrů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usilujeme u žáků o pochopení vzájemných vztahů a souvislostí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odporujeme využívání získaných informací v praktickém životě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vytváříme prostor pro vzdělávání v oblasti svého zájmu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Kompetence k řešení problémů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navozujeme problémové situace a se žáky navrhujeme vhodná řešení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společně hledáme příčiny problému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vybízíme žáky k využívání získaných informací při řešení problémů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edeme k zapojení zkušeností a vlastního úsudku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rváme na obhajobě vybraného způsobů řešení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odporujeme ochotu a vytrvalost při zdolávání problému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Kompetence komunikativní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umožňujeme žákovi formulovat a vyjadřovat své myšlenky a názory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rganizujeme diskuse, vybízíme žáky k aktivnímu zapojení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trváme na obhajobě vlastního názoru a na respektování názoru druhých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ředkládáme různé materiály k dalšímu zpracování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rozvíjíme dovednost souvislého a kultivovaného projevu na odborné téma před skupinou lidí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odněcujeme k získávání informací z různých informačních a komunikačních prostředků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Kompetence sociální a personální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ředkládáme úkoly, které vyžadují efektivní týmovou práci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spoluvytváříme příjemnou tvůrčí atmosféru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odporujeme vzájemnou spolupráci ve skupinách, vybízíme k nabídnutí či přijetí pomoci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vyžadujeme zodpovědnost jednotlivých členů za práci celé skupiny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respektujeme individuální zvláštnosti jednotlivců při skupinové práci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Kompetence občanské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vedeme žáky k ochraně vlastního zdraví a zdraví ostatních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bjasňujeme žákům nutnost žít v souladu s přírodou, podporujeme aktivní ochranu přírody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učíme žáky s rozvahou a bezpečně zvládat krizové situace, se kterými se mohou v životě setkat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rozvíjíme schopnost empatie do situací a problémů druhých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pelujeme na povinnost postavit se proti násilí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Kompetence pracovní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řazujeme činnost s různými materiály, nástroji a vybavením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yžadujeme dodržování pravidel bezpečnosti a hygieny práce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vedeme žáky ke kritickému hodnocení své práce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vybízíme k využívání dovedností získaných v různých předmětech v praktických činnostech</w:t>
      </w:r>
    </w:p>
    <w:p>
      <w:pPr>
        <w:pStyle w:val="Normal"/>
        <w:spacing w:lineRule="auto" w:line="36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Vzdělávací obsah vyučovacího předmětu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viz následující tabulka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7T22:00:00Z</dcterms:created>
  <dc:creator>ADANE, s.r.o.</dc:creator>
  <dc:description/>
  <cp:keywords/>
  <dc:language>en-US</dc:language>
  <cp:lastModifiedBy>Blanka Ryvolová</cp:lastModifiedBy>
  <cp:lastPrinted>2006-12-01T16:59:00Z</cp:lastPrinted>
  <dcterms:modified xsi:type="dcterms:W3CDTF">2013-11-04T17:35:00Z</dcterms:modified>
  <cp:revision>14</cp:revision>
  <dc:subject/>
  <dc:title>Učební osnovy</dc:title>
</cp:coreProperties>
</file>