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Oblast:</w:t>
        <w:tab/>
        <w:t>Volitelné předmě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mět:</w:t>
        <w:tab/>
      </w:r>
      <w:r>
        <w:rPr>
          <w:rFonts w:cs="Arial" w:ascii="Arial" w:hAnsi="Arial"/>
          <w:b/>
        </w:rPr>
        <w:t xml:space="preserve">Přírodopisný seminář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8. </w:t>
      </w:r>
      <w:r>
        <w:rPr/>
        <w:t>ročník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2835"/>
        <w:gridCol w:w="1228"/>
        <w:gridCol w:w="1532"/>
      </w:tblGrid>
      <w:tr>
        <w:trPr>
          <w:trHeight w:val="54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čekávané výstu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ák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čiv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asový plán</w:t>
            </w:r>
          </w:p>
        </w:tc>
      </w:tr>
      <w:tr>
        <w:trPr>
          <w:trHeight w:val="56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harakterizuje ekosystémy v okolí školy, města a svého bydliště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vádí v nich různá měření a pozorování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řiřazuje k ekosystémům typické zástupce rostlin a živočichů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znává dané organismy podle obrázků, fotografií i ve skutečnost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rovnává umělé a přirozené ekosystém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ledá v přírodě kladné i záporné vlivy člověka na různé ekosystémy, diskutuje o ni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osystémy ČR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, KSP, KP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vytvoří základní charakteristiku vybraného světového biom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zařazuje k daným biomům typické organism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hledá v různých zdrojích problémy jednotlivých ekosystémů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eznámí ostatní s popisem, způsobem života a příčinou ohrožení zadaného druhu živočich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kutuje o způsobech, jak jednotlivec může přispět k ochraně jednotlivých biom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osystémy svě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měpisné rozšíření rostlin a živočich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, K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provádí botanický a zoologický průzkum les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rčuje nalezené organismy podle klíčů a atlasů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řazuje určené druhy do lesních pate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rovnává život lesa v různých ročních obdobích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řipraví prezentaci o významu les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SP, KP, K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í pojem biologická diverzit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zná rostliny a živočichy v okolí škol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řazuje uvedené organismy do systém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vede příklady organismů v určitém prostředí a vztahy mezi nim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stavuje ze zadaných organismů potravní řetězce a potravní sít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cká diverzi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tahy v přírod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ravní řetězce</w:t>
            </w:r>
          </w:p>
          <w:p>
            <w:pPr>
              <w:pStyle w:val="Normal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,K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řipraví prezentaci týkající se pokojových rostlin pěstovaných ve škole nebo doma, představí ji ostatním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způsoby rozmnožování a pěstování pokojových rostli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ečuje o pokojové květiny ve škole i dom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význam zeleně v bytech a dome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my u nás dom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pokojové rostli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, K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vytvoří přehled základních činností zahrádkáře v průběhu rok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zná na zahrádkách běžně pěstované druhy plodi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kutuje o ekologickém zemědělství, přírodních zahradách a biopotraviná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rada</w:t>
            </w:r>
          </w:p>
          <w:p>
            <w:pPr>
              <w:pStyle w:val="Normal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koumá praktickými metodami stojaté a tekoucí v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rovnává vlastnosti různých vodních prostřed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jmenuje rostliny a živočichy žijící ve vodě a blízkém okol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í, jak jsou organismy k životu ve vodě přizpůsobe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vádí hydrobiologický odbě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rčuje nalezené druhy pomocí klíčů a atlas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zoruje mikroskopem organismy, které jsou součástí plankton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da a její podo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vot ve vod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biolog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, KSP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zjišťuje informace o lidském těle prostřednictvím jednoduchých pokus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znamenává, zpracovává a vyhodnocuje hodnoty získané při různých měření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ředstavuje svoje závěry, porovnává je s ostatní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jmenuje rostliny a živočichy, kteří představují pro člověka zdravotní rizik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zásady bezpečnosti při pobytu v přírod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lidské tě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zité člově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ovaté rostlin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P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hledá možnosti úspor energie a vody ve škole nebo v domácno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opíše způsoby nakládání s odpady ve škole, doma a v místě svého bydliště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řídí odpad dle daných pravid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kutuje o tom, jak nakupovat ekologicky šetrně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 internetu vyhledá informace týkající se jeho ekologické stop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tero domácí ekologi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, K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držuje pravidla chování při poznávání a pozorování přír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bá na bezpečnost a zdraví své i ostatních při práci venku i v laboratoř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ověk a přírod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, KP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le svých možností se zapojuje praktickou činností do ochrany životního prostřed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lupráce s různými organizacem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, KP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3360"/>
        <w:gridCol w:w="1440"/>
        <w:gridCol w:w="1440"/>
      </w:tblGrid>
      <w:tr>
        <w:trPr>
          <w:trHeight w:val="64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čekávané výstu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ák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či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asový plán</w:t>
            </w:r>
          </w:p>
        </w:tc>
      </w:tr>
      <w:tr>
        <w:trPr>
          <w:trHeight w:val="56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harakterizuje ekosystémy v okolí školy, města a svého bydliště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vyjmenuje a pozná pro ně typické zástupce rostlin a živočichů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kutuje o vlivech člověka na jednotlivé ekosystém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osystémy Č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SP, K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vádí hydrobiologický odbě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rčuje nalezené organismy pomocí atlasů a klíčů, zařazuje je do systému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vot ve vod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SP, KŘ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vádí botanický a zoologický průzkum les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rčuje nalezené organismy pomocí atlasů a klíčů, zařazuje je do systém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leduje a zaznamenává život stromu v průběhu jednotlivých ročních období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, K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neživé složky životního prostředí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akticky zkoumá vlastnosti neživé přírod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a, nerosty a horn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P, KŘ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způsoby rozmnožování a pěstování různých rostli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ojové rostl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rovnává různé zdroje energ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vrhuje možnosti úspor energií v domácnost a ve ško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jišťuje informace o lidském těle pozorováním a jednoduchými pokus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e člově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P, KŘP, KU, K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pozná běžné léčivé rostliny, určuje jejich využívané část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kutuje o zkušenostech vlastních či svého okolí s fytoterapií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čivé rostl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rovnává krajinu v minulosti a d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ledá ve svém okolí kladné a záporné vlivy lidské činnosti na krajinu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mědělst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O, K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diskutuje o místních, národních a celosvětových problémech souvisejících s životním prostředí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í a globální problémy lidst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vyhledá, srozumitelnou formou zpracuje a ostatní seznámí s charakteristikou, příčinou ohrožení a způsobem ochrany ohroženého druhu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áněné druhy organis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navrhuje možnosti, jak sám může snížit množství odpad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řídí odpad dle daných pravide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a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, KP, KŘ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dodržuje pravidla chování při poznávání a pozorování přírod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ověk a příro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, K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le svých možností se zapojuje praktickou činností do ochrany životního prostřed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znává chráněná území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ana přír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, K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roční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4"/>
        <w:b w:val="false"/>
        <w:bCs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bCs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31:00Z</dcterms:created>
  <dc:creator>cestina</dc:creator>
  <dc:description/>
  <cp:keywords/>
  <dc:language>en-US</dc:language>
  <cp:lastModifiedBy>Oldřich Sedláček</cp:lastModifiedBy>
  <cp:lastPrinted>2011-08-31T07:33:00Z</cp:lastPrinted>
  <dcterms:modified xsi:type="dcterms:W3CDTF">2014-09-18T08:41:00Z</dcterms:modified>
  <cp:revision>6</cp:revision>
  <dc:subject/>
  <dc:title>Oblast:</dc:title>
</cp:coreProperties>
</file>