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last: </w:t>
        <w:tab/>
        <w:t>Člověk a příroda</w:t>
      </w:r>
    </w:p>
    <w:p>
      <w:pPr>
        <w:pStyle w:val="Normal"/>
        <w:rPr/>
      </w:pPr>
      <w:r>
        <w:rPr>
          <w:rFonts w:cs="Arial" w:ascii="Arial" w:hAnsi="Arial"/>
        </w:rPr>
        <w:t xml:space="preserve">Předmět: </w:t>
        <w:tab/>
      </w:r>
      <w:r>
        <w:rPr>
          <w:rFonts w:cs="Arial" w:ascii="Arial" w:hAnsi="Arial"/>
          <w:b/>
          <w:bCs/>
        </w:rPr>
        <w:t>Fyzika</w:t>
      </w:r>
      <w:r>
        <w:rPr>
          <w:rFonts w:cs="Arial" w:ascii="Arial" w:hAnsi="Arial"/>
        </w:rPr>
        <w:t xml:space="preserve"> (2. stupeň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. ročník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3287"/>
        <w:gridCol w:w="1440"/>
        <w:gridCol w:w="1320"/>
        <w:gridCol w:w="1646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ák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, přesahy a vazb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ový plá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pomocí různých měřidel různé délk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dél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6,7,8,9 M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počítá plochu různých objekt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plo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jistí objem různých předmětů pomocí odměrného válc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obje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teplotu různých kapali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teplo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7, Ch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různě dlouhé časové úsek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ča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6,7,8,9 M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stavbu látek pevných, kapalných a plynných, uvede, čím se liš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enství a stavba lá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2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konkrétní příklady jevů dokazujících, že se částice neustále pohybují a vzájemně na sebe působ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ův pohyb, difú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2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příklady dějů, při kterých se mění délka či objem tělesa v závislosti na teplotě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ní roztaž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3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á vztahu mezi hustotou, hmotností a objemem při řešení praktických problém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tota lá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č 6, Ch 8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4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různé druhy pohybu dle trajektorie a rychlos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1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á vztahu mezi rychlostí, dráhou a časem při řešení praktických problém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rychlosti, dráhy a ča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6, M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2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měří pomocí siloměru velikost působící síl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3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ázorní danou sílu grafick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zornění 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počítá a znázorní gravitační sílu působící na těles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ační sí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ázorní třecí sílu a kvalitativně posoudí její účine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cí sí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názorní druhy sil působící na těleso v jednoduchých případec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zornění 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lezne těžiště jednoduchých těles či tvarů, u složitějších odhadn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išt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á vztahu mezi tlakem, tlakovou silou a obsahem plochy při řešení praktických problém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a tlaková sí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4 - </w:t>
            </w:r>
            <w:r>
              <w:rPr>
                <w:rFonts w:cs="Arial" w:ascii="Arial" w:hAnsi="Arial"/>
              </w:rPr>
              <w:t>led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á Newtonovy zákony pro objasnění či předvídání jednoduchých pohybových děj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tonovy zák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7, Tč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5 - </w:t>
            </w:r>
            <w:r>
              <w:rPr>
                <w:rFonts w:cs="Arial" w:ascii="Arial" w:hAnsi="Arial"/>
              </w:rPr>
              <w:t>led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á poznatky o otáčivých účincích síly při řešení jednoduchých problémů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čivý pohy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6 - </w:t>
            </w:r>
            <w:r>
              <w:rPr>
                <w:rFonts w:cs="Arial" w:ascii="Arial" w:hAnsi="Arial"/>
              </w:rPr>
              <w:t>únor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jmenuje jednoduché stroje a popíše jejich princip, výhody a nevýhod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é str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6 -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áže při zadané konfiguraci určit, zda nastane na páce či kladce rovnováha, sestrojí j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vnováha na páce a pevné klad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6 -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hydrostatický tlak a hydrostatickou tlakovou sílu a v jednoduchých situacích je vypočít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statický tlak a hydrostatická tlaková sí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 - </w:t>
            </w:r>
            <w:r>
              <w:rPr>
                <w:rFonts w:cs="Arial" w:ascii="Arial" w:hAnsi="Arial"/>
              </w:rPr>
              <w:t>dub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formuluje Pascalův zákon a uvede příklady jeho užit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calův zák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2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formuluje Archimédův zákon a na jeho základě předpoví chování tělesa v kapalině – plavání, vznášení, klesán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médův zák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9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6,7,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2 - </w:t>
            </w:r>
            <w:r>
              <w:rPr>
                <w:rFonts w:cs="Arial" w:ascii="Arial" w:hAnsi="Arial"/>
              </w:rPr>
              <w:t>červen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konkrétní příklad dokazující existenci atmosférického tlak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ý tl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2</w:t>
            </w:r>
            <w:r>
              <w:rPr>
                <w:rFonts w:cs="Arial" w:ascii="Arial" w:hAnsi="Arial"/>
              </w:rPr>
              <w:t xml:space="preserve"> - červ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8. ročník</w:t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9"/>
        <w:gridCol w:w="3381"/>
        <w:gridCol w:w="1440"/>
        <w:gridCol w:w="1440"/>
        <w:gridCol w:w="1580"/>
      </w:tblGrid>
      <w:tr>
        <w:trPr>
          <w:trHeight w:val="677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Žák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, přesahy a vazb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ový plán</w:t>
            </w:r>
          </w:p>
        </w:tc>
      </w:tr>
      <w:tr>
        <w:trPr>
          <w:trHeight w:val="28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pojmy používané pro popis světl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osti svět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7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337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 důkaz přímočarého šíření světla, vysvětlí vznik stín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í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7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361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a zakreslí zatmění Slunce a Měsí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mění Slunce a Měsí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7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50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uluje zákon odrazu světla, využívá jej pro zobrazení bodu v zrcadl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on odr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7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3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druhy zrcadel, uvede příklad jejich využití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cad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, říjen</w:t>
            </w:r>
          </w:p>
        </w:tc>
      </w:tr>
      <w:tr>
        <w:trPr>
          <w:trHeight w:val="550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uluje zákon lomu světla, při přechodu světla mezi různými optickými prostředí, určí lom ke kolmici či od kolm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 svět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8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832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spojku a rozptylku, kvalitativně popíše směr paprsků po průchodu čočkami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oč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stopad, prosinec</w:t>
            </w:r>
          </w:p>
        </w:tc>
      </w:tr>
      <w:tr>
        <w:trPr>
          <w:trHeight w:val="53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de, jak vznikne elektrický proud a napětí, popíše jeho účinky a označení, rozliší stejnosměrný a střídavý proud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cký pro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2 - </w:t>
            </w: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564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ávně zapojí voltmetr a ampérmetr do obvodu a změří elektrický proud a elektrické napětí v dané části obvod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elektrického proudu a  elektrického napě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35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taví podle schématu jednoduchý elektrický obvod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cký ob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, únor</w:t>
            </w:r>
          </w:p>
        </w:tc>
      </w:tr>
      <w:tr>
        <w:trPr>
          <w:trHeight w:val="550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liší vodič, izolant a polovodič na základě jejich chování v elektrickém obvod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iče, izolanty, polovodi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3 - </w:t>
            </w: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53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počítá na základě znalosti Ohmova zákona proud, napětí nebo odpor v určité části obvod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ův zák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4 - </w:t>
            </w:r>
            <w:r>
              <w:rPr>
                <w:rFonts w:cs="Arial" w:ascii="Arial" w:hAnsi="Arial"/>
              </w:rPr>
              <w:t>únor</w:t>
            </w:r>
          </w:p>
        </w:tc>
      </w:tr>
      <w:tr>
        <w:trPr>
          <w:trHeight w:val="564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problémy, které mohou vzniknout při průchodu elektrického proudu vzhledem k tepelným účinků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elné účinky elektrického prou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4 - </w:t>
            </w:r>
            <w:r>
              <w:rPr>
                <w:rFonts w:cs="Arial" w:ascii="Arial" w:hAnsi="Arial"/>
              </w:rPr>
              <w:t>březen</w:t>
            </w:r>
          </w:p>
        </w:tc>
      </w:tr>
      <w:tr>
        <w:trPr>
          <w:trHeight w:val="550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áže vhodným pokusem existenci magnetického pole, schematicky jej zakreslí pomocí siloča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5 - </w:t>
            </w: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564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princip elektromagnetické induk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netická induk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5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578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princip práce transformátoru, elektromotoru včetně jejich využití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elektromagnetické induk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5 - </w:t>
            </w: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9. ročník</w:t>
      </w:r>
    </w:p>
    <w:tbl>
      <w:tblPr>
        <w:tblW w:w="15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2963"/>
        <w:gridCol w:w="1473"/>
        <w:gridCol w:w="1440"/>
        <w:gridCol w:w="1701"/>
      </w:tblGrid>
      <w:tr>
        <w:trPr>
          <w:trHeight w:val="612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Žák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, přesahy a vaz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ový plá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počítá v jednoduchých případech vykonanou mechanickou práci, rozliší, kdy se práce koná a kdy n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á prá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 konkrétních příkladech využívá vztah mezi prací, výkonem a časem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2 - </w:t>
            </w: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ovná výhody dvou žárovek z hlediska výkonu a účinnost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2 - </w:t>
            </w: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509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konkrétním příkladě ukáže přeměnu mezi polohovou a pohybovou energií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hová a pohybová energ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3 - </w:t>
            </w:r>
            <w:r>
              <w:rPr>
                <w:rFonts w:cs="Arial" w:ascii="Arial" w:hAnsi="Arial"/>
              </w:rPr>
              <w:t>listopad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větlí vztah mezi vnitřní energií látek a jejich teploto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elná energ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3 - </w:t>
            </w: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</w:rPr>
              <w:t>rosinec</w:t>
            </w:r>
          </w:p>
        </w:tc>
      </w:tr>
      <w:tr>
        <w:trPr>
          <w:trHeight w:val="484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 jednoduchých případech princip přeměny skupenství láte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měna skupenstv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3 - </w:t>
            </w:r>
            <w:r>
              <w:rPr>
                <w:rFonts w:cs="Arial" w:ascii="Arial" w:hAnsi="Arial"/>
              </w:rPr>
              <w:t>prosinec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počítá v jednoduchých případech teplo tělesem přijaté od okolí či teplo odevzdané tělesem do okolí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elná výmě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4 - </w:t>
            </w:r>
            <w:r>
              <w:rPr>
                <w:rFonts w:cs="Arial" w:ascii="Arial" w:hAnsi="Arial"/>
              </w:rPr>
              <w:t>led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různé zdroje energie, určí jejich výhody a nevýhod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etické zdroj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9, Inf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 B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5</w:t>
            </w:r>
            <w:r>
              <w:rPr>
                <w:rFonts w:cs="Arial" w:ascii="Arial" w:hAnsi="Arial"/>
              </w:rPr>
              <w:t xml:space="preserve"> - únor</w:t>
            </w:r>
          </w:p>
        </w:tc>
      </w:tr>
      <w:tr>
        <w:trPr>
          <w:trHeight w:val="739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alitativně popíše vznik elektrické energie v různých elektrárnác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etické zdroj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9, Tč 6, Z 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5 - </w:t>
            </w:r>
            <w:r>
              <w:rPr>
                <w:rFonts w:cs="Arial" w:ascii="Arial" w:hAnsi="Arial"/>
              </w:rPr>
              <w:t>břez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znik a šíření zvuk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a šíření zvu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1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alitativně analyzuje příhodnost daného prostředí pro šíření zvuk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a šíření zvu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1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á ve svém okolí zdroje zvuku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e zvu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1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oudí možnosti zmenšování vlivu nadměrného hluku na životní prostředí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a šíření zvuk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2 - </w:t>
            </w:r>
            <w:r>
              <w:rPr>
                <w:rFonts w:cs="Arial" w:ascii="Arial" w:hAnsi="Arial"/>
              </w:rPr>
              <w:t>květen</w:t>
            </w:r>
          </w:p>
        </w:tc>
      </w:tr>
      <w:tr>
        <w:trPr>
          <w:trHeight w:val="484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asní pomocí gravitačních sil pohyb planet kolem Slunce a měsíců planet kolem plane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soustav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, Př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1 - </w:t>
            </w: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jmenuje další objekty ve vesmíru a jejich vlastnost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y vesmí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9, Z 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1 - </w:t>
            </w: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26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liší hvězdu a planetu na základě jejich vlastností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ězd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2 - </w:t>
            </w:r>
            <w:r>
              <w:rPr>
                <w:rFonts w:cs="Arial" w:ascii="Arial" w:hAnsi="Arial"/>
              </w:rPr>
              <w:t>červen</w:t>
            </w:r>
          </w:p>
        </w:tc>
      </w:tr>
      <w:tr>
        <w:trPr>
          <w:trHeight w:val="497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píše vznik vesmíru a jeho vývoj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nik a vývoj vesmír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2 - </w:t>
            </w:r>
            <w:r>
              <w:rPr>
                <w:rFonts w:cs="Arial" w:ascii="Arial" w:hAnsi="Arial"/>
              </w:rPr>
              <w:t>červ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34:00Z</dcterms:created>
  <dc:creator>Inliner</dc:creator>
  <dc:description/>
  <cp:keywords/>
  <dc:language>en-US</dc:language>
  <cp:lastModifiedBy>Blanka Ryvolová</cp:lastModifiedBy>
  <dcterms:modified xsi:type="dcterms:W3CDTF">2013-11-04T15:51:00Z</dcterms:modified>
  <cp:revision>10</cp:revision>
  <dc:subject/>
  <dc:title>Oblast: </dc:title>
</cp:coreProperties>
</file>