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Oblast:</w:t>
        <w:tab/>
        <w:t>Člověk a příro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ředmět:  </w:t>
        <w:tab/>
      </w:r>
      <w:r>
        <w:rPr>
          <w:rFonts w:cs="Arial" w:ascii="Arial" w:hAnsi="Arial"/>
          <w:b/>
        </w:rPr>
        <w:t xml:space="preserve">Přírodopis </w:t>
      </w:r>
      <w:r>
        <w:rPr>
          <w:rFonts w:cs="Arial" w:ascii="Arial" w:hAnsi="Arial"/>
        </w:rPr>
        <w:t>(2. stupeň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 </w:t>
      </w:r>
      <w:r>
        <w:rPr/>
        <w:t>ročník</w:t>
      </w:r>
    </w:p>
    <w:tbl>
      <w:tblPr>
        <w:tblW w:w="15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3724"/>
        <w:gridCol w:w="1303"/>
        <w:gridCol w:w="1685"/>
        <w:gridCol w:w="1853"/>
      </w:tblGrid>
      <w:tr>
        <w:trPr>
          <w:trHeight w:val="153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čekávané výstu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ák: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čiv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K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T, přesahy a vazb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asový plán</w:t>
            </w:r>
          </w:p>
        </w:tc>
      </w:tr>
      <w:tr>
        <w:trPr>
          <w:trHeight w:val="153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vyhledá společné a odlišné znaky pro rostliny a živočichy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ní životní projev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tlinná buňk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1,1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</w:t>
            </w:r>
          </w:p>
        </w:tc>
      </w:tr>
      <w:tr>
        <w:trPr>
          <w:trHeight w:val="153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zoruje rostliny lupou a mikroskope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zhotoví jednoduchý dočasný preparát části rostlinného tě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zoruje ho pod mikroskopem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tlinná buňka, pletivo, orgá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U, KP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orní prác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1, 8.1, 8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153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dvodí na základě pozorování stavbu těla nižších a vyšších rostlin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ba rostlinného těl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1, 3.2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153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vyjádří svými slovy význam kořene, stonku, listu, květu a plodu pro rostlin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uvede příklady praktického využití těchto částí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 rostlinných orgán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znam rostli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K, KS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p 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3, 3.2, 7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, prosinec</w:t>
            </w:r>
          </w:p>
        </w:tc>
      </w:tr>
      <w:tr>
        <w:trPr>
          <w:trHeight w:val="153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vnější a vnitřní stavbu jednotlivých rostlinných orgánů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kořen, stonek, list, květ, plod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K, KU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v 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3, 3.1,  3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, prosinec</w:t>
            </w:r>
          </w:p>
        </w:tc>
      </w:tr>
      <w:tr>
        <w:trPr>
          <w:trHeight w:val="153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í děje probíhající v listech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fotosyntéza a dýchání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 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3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</w:tc>
      </w:tr>
      <w:tr>
        <w:trPr>
          <w:trHeight w:val="153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podstatu pohlavního a nepohlavního rozmnožování rostlin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nožování rostl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ěstování rostli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5, 3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inec</w:t>
            </w:r>
          </w:p>
        </w:tc>
      </w:tr>
      <w:tr>
        <w:trPr>
          <w:trHeight w:val="153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opíše růst a vývin rostlin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vot rostl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en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U, KP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ktické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ičení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5, 3.3, 8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inec</w:t>
            </w:r>
          </w:p>
        </w:tc>
      </w:tr>
      <w:tr>
        <w:trPr>
          <w:trHeight w:val="153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pozná běžné rostli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zařadí je do základních systematických skupin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ém rostlin: řasy, mechorosty, kapraďorosty, nahosemenné a krytosemenné rostliny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4, 1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n - květ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užívá klíče a atlasy k určování rostlin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ém rostli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orní prác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4, 8.1, 8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běžně</w:t>
            </w:r>
          </w:p>
        </w:tc>
      </w:tr>
      <w:tr>
        <w:trPr>
          <w:trHeight w:val="153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í na základě pozorování nebo vlastní zkušenosti souvislost mezi výskytem rostlin a různými podmínkami životního prostředí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anitost rostlinné říš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zokrajné rostlin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ojové rostliny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 A1, A2,  A5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5, 7.1, 7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ěten</w:t>
            </w:r>
          </w:p>
        </w:tc>
      </w:tr>
      <w:tr>
        <w:trPr>
          <w:trHeight w:val="153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hájí názor nutnosti ochrany rostlin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znam rostli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áněné druhy rostli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B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4, 8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ěten</w:t>
            </w:r>
          </w:p>
        </w:tc>
      </w:tr>
      <w:tr>
        <w:trPr>
          <w:trHeight w:val="574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dliší houby od rostlin a živočichů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ňka hub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.2, 1.4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ěten, červen</w:t>
            </w:r>
          </w:p>
        </w:tc>
      </w:tr>
      <w:tr>
        <w:trPr>
          <w:trHeight w:val="670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ledá rozdíly mezi houbami bez plodnice a s plodnicí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ísn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by s plodnicem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1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ěten, červen</w:t>
            </w:r>
          </w:p>
        </w:tc>
      </w:tr>
      <w:tr>
        <w:trPr>
          <w:trHeight w:val="574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kreslí a popíše schéma houby s plodnicí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by s plodnicem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1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ěten, červen</w:t>
            </w:r>
          </w:p>
        </w:tc>
      </w:tr>
      <w:tr>
        <w:trPr>
          <w:trHeight w:val="62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ozpozná podle charakteristických znaků naše nejznámější jedlé a jedovaté houby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jedlé, nejedlé a jedovaté houby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ŘP, KK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1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</w:t>
            </w:r>
          </w:p>
        </w:tc>
      </w:tr>
      <w:tr>
        <w:trPr>
          <w:trHeight w:val="590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užívá klíče a atlasy k určování hub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še houby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1, 8.1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</w:t>
            </w:r>
          </w:p>
        </w:tc>
      </w:tr>
      <w:tr>
        <w:trPr>
          <w:trHeight w:val="319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platňuje zásady první pomoci při otravě houbami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ovaté houby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 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</w:t>
            </w:r>
          </w:p>
        </w:tc>
      </w:tr>
      <w:tr>
        <w:trPr>
          <w:trHeight w:val="62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rovná různé způsoby výživy hub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cizopasné, hniložijné a symbiotické houby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2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</w:t>
            </w:r>
          </w:p>
        </w:tc>
      </w:tr>
      <w:tr>
        <w:trPr>
          <w:trHeight w:val="590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vysvětlí význam hub a jejich postavení v potravních řetězcích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znam hub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A1, B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2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</w:t>
            </w:r>
          </w:p>
        </w:tc>
      </w:tr>
      <w:tr>
        <w:trPr>
          <w:trHeight w:val="574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staví soubor pravidel pro sběr hub a správné chování v les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vidla pro sběr hub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SP, KO, KK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C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2, 7.3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</w:t>
            </w:r>
          </w:p>
        </w:tc>
      </w:tr>
      <w:tr>
        <w:trPr>
          <w:trHeight w:val="590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í funkci dvou organismů v těle lišejníků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šejníky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3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</w:t>
            </w:r>
          </w:p>
        </w:tc>
      </w:tr>
      <w:tr>
        <w:trPr>
          <w:trHeight w:val="590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na příkladech význam lišejníků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y stélky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1, 7.3, 7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ročník</w:t>
      </w:r>
    </w:p>
    <w:tbl>
      <w:tblPr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3685"/>
        <w:gridCol w:w="1290"/>
        <w:gridCol w:w="1658"/>
        <w:gridCol w:w="1892"/>
      </w:tblGrid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čekávané výstu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ák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čiv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K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T, přesahy a vazb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asový plán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rovná buňku rostlin, hub a živočich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vočišná buňk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1, 1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í rozdíl mezi jednobuněčným a mnohobuněčným živočiche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ba těla živočich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vede příklady prvoků a jejich vliv na živé organism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voc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3, 4.4, 7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řipraví dočasný preparát bezobratlého živočicha nebo jeho čás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zoruje ho mikroskope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hotoví jednoduchý nákres s popise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pka velk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orní prác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stavbu mnohobuněčného organism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vyhledá příklady orgánových soustav a vysvětlí jejich funk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káň, orgánová soustav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3, 4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jmenuje hlavní znaky žahavců a významné zástup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zmar, mořští žahavc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2, 4.3, 4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vede hlavní znaky ploštěnců a jejich významné zástup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štěnc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2, 4.3, 4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bjasní pojem vnitřní parazi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 příkladu popíše jeho životní cyklu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emnice, škrkavka, roup</w:t>
            </w:r>
          </w:p>
          <w:p>
            <w:pPr>
              <w:pStyle w:val="Normal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O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3, 4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na základě pozorování vnější stavbu měkkýše a jeho životní projev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kkýši - charakteristik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vyhledá význačné zástupce měkkýšů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jistí místa jejich výskyt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kkýši - systém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4, 4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pojem obojetní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nožování měkkýš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hrne význam měkkýšů v potravních řetězcí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znam měkkýš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B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4, 7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dvodí na základě pozorování charakteristické znaky kroužkovc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užkovc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SP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píše podle obrázku vnitřní stavbu kroužkovc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vysvětlí funkci jeho základních orgánových sousta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ížala obecn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U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1, 1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dvodí postavení kroužkovců v přírodě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ši kroužkovc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B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, 7.1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hledá stejné a odlišné znaky ve vnější stavbě těla členovc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rakteristika členovců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1, 4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inec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pozná význačné zástupce členovců a zařadí je do tří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ém členovc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inec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opíše vnější stavbu těla hmyz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čela medonosn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K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orní prác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n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hledá příklady přizpůsobení se hmyzu různým způsobům živo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anitost hmyz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3, 7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n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rozliší proměnu dokonalou a nedokonalo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uvede druhy hmyzu s daným typem vývin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nožování a vývin hmyz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n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pozná běžně se vyskytující druhy hmyz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řadí je do řád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vytvoří přehled významných druhů hmyz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ém hmyz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ŘP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n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jádří vlastními slovy význam hmyzu v ekosystéme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znam hmyz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B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4, 7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n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důvodní nutnost ochrany bezobratlých živočich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hrana přírody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, KK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B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n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rozdíl mezi obratlovci a bezobratlý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třídí živočichy podle vnější a vnitřní stavby těla na obratlovce a bezobratl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tlovc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1, 1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n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řiřadí jednotlivé orgány k příslušné orgánové soustavě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jejich základní funk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tomie a fyziologie obratlovc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1, 1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ben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jmenuje třídy obratlovc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ém obratlovc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inec, duben, květen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stavbu těla a způsob života paryb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vede význačné zástupce pary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yb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2, 4.3, 4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nor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hledá typické znaky jednotlivých tříd obratlovc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y, obojživelníci, plazi, ptáci, savc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K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1, 4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nor - květen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životní prostředí obratlovců a jejich přizpůsobení k něm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votní prostředí obratlovc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A1, A4, A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3, 7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nor - květen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podle obrázku nebo přírodniny vnější stavbu těla zástupce jednotlivých tří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ější stavba těla obratlovc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j 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nor - květen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zkoumá pokryv těla ryb, plazů, ptáků a savc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rch těla obratlovc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orní prác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1, 4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ěten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rovná dýchání, rozmnožování, vývin a způsob získávání potravy vybraných zástupců tříd obratlovc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ní životní projevy obratlovc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1, 4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nor - květen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řídí poznané druhy obratlovců do systematických skup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rčuje podle obrázku nebo přírodniny vybrané obratlov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acuje s výukovými program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ém obratlovc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f 6, 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4, 4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ěten</w:t>
            </w:r>
          </w:p>
        </w:tc>
      </w:tr>
      <w:tr>
        <w:trPr>
          <w:trHeight w:val="31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zoruje chování živočichů a usuzuje na jejich reak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ologie živočich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3, 8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běžně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hodnotí význam obratlovců v přírodě a pro člově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staví příklady potravních vztahů a řetězců mezi živočich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znam obratlovc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, KK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V B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4, 7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běžně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oudí míru nebezpečí při styku s živočich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platňuje zásady bezpečného chován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bezpečná zvířat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4, 8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běžně</w:t>
            </w:r>
          </w:p>
        </w:tc>
      </w:tr>
      <w:tr>
        <w:trPr>
          <w:trHeight w:val="14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rovná druhovou rozmanitost různých částí svě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cké rozšíření živočich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 9, EV A4, A5,  B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1, 7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průběžně</w:t>
            </w:r>
          </w:p>
        </w:tc>
      </w:tr>
      <w:tr>
        <w:trPr>
          <w:trHeight w:val="822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hledá příklady chráněných nebo ohrožených druhů obratlovc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způsoby ochrany obratlovc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ana obratlovc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O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B4, exkurz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4, 4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/>
      </w:pPr>
      <w:r>
        <w:rPr/>
        <w:t>8. ročník</w:t>
      </w:r>
    </w:p>
    <w:tbl>
      <w:tblPr>
        <w:tblW w:w="15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8"/>
        <w:gridCol w:w="3168"/>
        <w:gridCol w:w="1288"/>
        <w:gridCol w:w="1657"/>
        <w:gridCol w:w="1890"/>
      </w:tblGrid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čekávané výstup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Žák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čiv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K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T, přesahy a vazb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asový plán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hodnotí postavení člověka v živočišné říš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ledá společné a odlišné znaky člověka a zvířa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Kdo jsem?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SP, KK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tvoří schéma vývoje člověk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vod a vývoj člověk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U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vyhledá typické znaky pro jednotlivé ras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vede příklady rasismu v historii a v současnos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hájí názor rovnocennosti ra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ské ras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9, D 8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v 6,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V C2, C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pojmy buňka, tkáň, orgán a orgánová soustav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ba lidského těl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jmenuje hlavní části lidské kostry, vysvětlí jejich význ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 modelu lidské kostry vyhledá různé druhy spojení kost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vnitřní stavbu ko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zhodnotí význam správné výživy, držení těla a cvičení pro zdravý růst kostí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ěrná soustava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v 6 - 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,5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rovná stavbu, vlastnosti a funkci příčně pruhovaných svalů, hladkých svalů a srdečního sval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í způsob připojení svalů ke kostře a princip pohybu končet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káže základní svaly hlavy, trupu a končet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důvodní nutnost pravidelného cvičení pro posílení svalstva a celkové odolnosti organismu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valová soustava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, K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v 6 - 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, 5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jmenuje tělní tekutiny a vysvětlí jejich význam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káňový mok a míz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složení krve a její funk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úkoly jednotlivých složek krv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v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důvodní nutnost určování krevních skup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význam dárcovství krv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vní skupiny, krevní transfúz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opíše stavbu a funkci oběhové soustav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dliší tepny, žíly a vlásečn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dle obrázku popíše stavbu a činnost srdc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ěhová soustava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, prosinec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kutuje o vlivu alkoholu, kouření, stravování a životního stylu na vznik nemocí oběhové soustavy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civilizační chorob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, KSP, KK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 8, MEV E4,  E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inec, leden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měří tep, předvede první pomoc při krvácení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vní pomoc při krvácení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, KSP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č 6, Vp 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v 6 - 9, laboratorní prá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inec, březen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jmenuje jednotlivé části dýchací soustav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píše funkci dýchací soustav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mechaniku nádechu a výdechu, výměny vzduchu v plicních sklípcí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ýchací soustav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v 6 - 9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 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n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vede příklady škodlivých vlivů způsobujících onemocnění dýchací soustavy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oci dýchací soustav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, KK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 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n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ředvede na resuscitační loutce umělé dýchání z plic do plic a nepřímou masáž srdc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kony zachraňující živo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, KP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orní prá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zen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stavbu a funkci jednotlivých částí trávicí soustav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význam péče o chru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í postup trávení potravy a vstřebávání živi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ávicí soustav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 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nor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důvodní význam správné výživ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tvoří přehled látek potřebných pro zdrav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kutuje o různých způsobech stravování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sady správné výživ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z 8, Pp 6, Tv 6-9, Ch 9,  MEV A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nor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nutnost dodržování hygieny při styku s potravina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kutuje o původu hromadění nežádoucích látek v těle a jejich následcí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hledá informace o anorexii, bulimii a dalších nemocech trávicí soustavy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ygiena potrav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e a potravi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uchy příjmu potrav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mocnění trávicí soustav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, KSP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 6, Pp 6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V E4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V C1, D4,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nor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vylučovací soustavu a její funk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ledá příčiny onemocnění vylučovací soustav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hledá možnosti záchrany života při selhání ledv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iskutuje o dopingu ve sportu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lučovací sousta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ělá ledvina, transplant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in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, K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 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zen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í podle obrázku vnitřní stavbu kůž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vede význam kůž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kutuje o nutnosti péče o kůž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ůže a péče o n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v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v 6 - 9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V E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, 5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zen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jmenuje zásady první pomoci při poranění kůž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nění kůž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 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p 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zen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jmenuje části nervové soustav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funkci nervové soustavy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vová soustav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zen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vede příklady reakcí na vnější podně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orovná nepodmíněný a podmíněný reflex, doloží příkladem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áždivos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zen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kreslí a popíše nervovou buňk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í vedení vzruchu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ro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zen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uložení a funkci mích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loží význam mozk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liší jeho jednotlivé části podle obrázk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význam některých částí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řední nervová soustav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zen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hledá příklady poškození mozku a mích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kutuje o jejich následcí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nění nervové soustav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 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, 5.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zen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jmenuje lidské smysly a jim odpovídající smyslová ústroj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jejich význam při získávání informací z vnějšího a vnitřního prostřed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le nákresu pojmenuje základní části jednotlivých smyslových orgán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jišťuje příčiny poranění a onemocnění smyslových orgánů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ímání svět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O, KU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, 5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ben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í význam nejdůležitějších hormon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hledá jejich příklady a místa jejich vzniku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monální řízení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 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ěten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dle schématu popíše mužské a ženské pohlavní ústroj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funkci jednotlivých orgánů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lavní ústrojí muže a žen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 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, 5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ěten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í pojem oploze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vými slovy vyjádří průběh nitroděložního vývinu jedinc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roděložní vývi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ěten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známí se s možnostmi, které brání nežádoucímu početí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koncepc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 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ěten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staví přehled charakteristických znaků jednotlivých etap života člověk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vin jedinc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z 6, 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hledá informace o pohlavních nemoce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lavní chorob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acuje s výukovými programy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ánové soustav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f 6, 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běžně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í pojmy dědičnost, proměnlivost, chromozom, DNA, g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proces přenosu a projevu znak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kreslí schéma genetického určení pohlav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hodnotí význam genetických poraden a genetického inženýrství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dědičnost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vede příklady infekčních nemocí a jejich původců, objasní způsoby šíře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pojem epidem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vede možné způsoby prevence proti šíření epidemi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rovná způsob života virů a bakteri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vyhledá příklady prospěšných a škodlivých organismů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oc a zdraví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U, KK, K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 6, Nj 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7, 5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n</w:t>
            </w:r>
          </w:p>
        </w:tc>
      </w:tr>
      <w:tr>
        <w:trPr>
          <w:trHeight w:val="152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hledává informace a diskutuje o důsledcích různých závislostí, stresu a nezdravého životního styl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í význam zdravého způsobu živo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kutuje o vlivu životního prostředí a životního stylu na zdraví člověk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draví a životní styl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K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z 6, 8, MEV E5, EV D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ročník</w:t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3508"/>
        <w:gridCol w:w="1170"/>
        <w:gridCol w:w="1497"/>
        <w:gridCol w:w="1745"/>
      </w:tblGrid>
      <w:tr>
        <w:trPr>
          <w:trHeight w:val="144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čekávané výstu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ák: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či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K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T, přesahy a vazby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asový plán</w:t>
            </w:r>
          </w:p>
        </w:tc>
      </w:tr>
      <w:tr>
        <w:trPr>
          <w:trHeight w:val="144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harakterizuje postavení Země ve sluneční soustavě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uneční soustav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9, Z 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</w:t>
            </w:r>
          </w:p>
        </w:tc>
      </w:tr>
      <w:tr>
        <w:trPr>
          <w:trHeight w:val="144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jmenuje základní podmínky umožňující vznik a rozvoj života na Zemi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ínky živo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ŘP, KK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 8, EV B1,B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, 6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</w:t>
            </w:r>
          </w:p>
        </w:tc>
      </w:tr>
      <w:tr>
        <w:trPr>
          <w:trHeight w:val="144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ředstaví různé názory na vznik Země a života na ní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nik Zem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vytvoří schéma průřezu zemským tělese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jednotlivé vrstvy stručně charakterizuje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ba Zem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P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</w:t>
            </w:r>
          </w:p>
        </w:tc>
      </w:tr>
      <w:tr>
        <w:trPr>
          <w:trHeight w:val="144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základní zemské sféry a vysvětlí vztahy mezi ni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význam vody, teploty a jednotlivých vrstev ovzduší pro život na Zemi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mské sfé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6, Ch 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</w:t>
            </w:r>
          </w:p>
        </w:tc>
      </w:tr>
      <w:tr>
        <w:trPr>
          <w:trHeight w:val="144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í rozdíly mezi nerosty a hornina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 jejich základě roztřídí vybrané vzorky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osty a horni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, KŘP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, 8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</w:t>
            </w:r>
          </w:p>
        </w:tc>
      </w:tr>
      <w:tr>
        <w:trPr>
          <w:trHeight w:val="144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jistí základní vlastnosti nerostů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nosti nerost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P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7, Ch 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, 8.1, 8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144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hledá příklady nerostů s praktickým využitím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eralog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hled nerost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 8, 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jen, listopad</w:t>
            </w:r>
          </w:p>
        </w:tc>
      </w:tr>
      <w:tr>
        <w:trPr>
          <w:trHeight w:val="575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harakterizuje horniny vyvřelé, usazené a přeměněn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í jejich vznik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olog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y horn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, KSP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</w:tc>
      </w:tr>
      <w:tr>
        <w:trPr>
          <w:trHeight w:val="144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vede příklady hornin významných pro člověka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znam a výskyt horn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B6, B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inec</w:t>
            </w:r>
          </w:p>
        </w:tc>
      </w:tr>
      <w:tr>
        <w:trPr>
          <w:trHeight w:val="144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rčuje vybrané nerosty a horniny pomocí určovacích pomůcek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váme nerosty a horni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jen, prosinec</w:t>
            </w:r>
          </w:p>
        </w:tc>
      </w:tr>
      <w:tr>
        <w:trPr>
          <w:trHeight w:val="144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znamená do mapy výskyt důležitých nerostů a hornin v ČR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ostné bohatství Č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inec</w:t>
            </w:r>
          </w:p>
        </w:tc>
      </w:tr>
      <w:tr>
        <w:trPr>
          <w:trHeight w:val="144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hledá informace o geologické stavbě regionu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rostné bohatství Moravskobudějovick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. KSP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cház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</w:t>
            </w:r>
          </w:p>
        </w:tc>
      </w:tr>
      <w:tr>
        <w:trPr>
          <w:trHeight w:val="144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rozdíly mezi vnitřními a vnějšími geologickými dě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lezne jejich příkla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tvoří prezentaci vybraného geologického děje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logické dě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 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n</w:t>
            </w:r>
          </w:p>
        </w:tc>
      </w:tr>
      <w:tr>
        <w:trPr>
          <w:trHeight w:val="144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í příčiny a následky geologických děj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kutuje o vlivech přírodních procesů na život člověka, jeho zdraví, životní styl i majetek a na přírodu jako cele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pohyby litosférických desek, zemětřesení, sopečná činnost, vrásnění, vnější geologičtí činitel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n</w:t>
            </w:r>
          </w:p>
        </w:tc>
      </w:tr>
      <w:tr>
        <w:trPr>
          <w:trHeight w:val="589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geologický oběh hornin na základě vztahů mezi jednotlivými ději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ninový cykl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K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inec</w:t>
            </w:r>
          </w:p>
        </w:tc>
      </w:tr>
      <w:tr>
        <w:trPr>
          <w:trHeight w:val="54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vyjmenuje nejčastější přírodní katastrofy v Č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způsob chování během nich, diskutuje o možnostech ochrany před ni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hledá aktuální přírodní světové katastrofy a jejich pravděpodobné příčiny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mořádné události způsobené přírodními vliv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, KSP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 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n, únor</w:t>
            </w:r>
          </w:p>
        </w:tc>
      </w:tr>
      <w:tr>
        <w:trPr>
          <w:trHeight w:val="309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vznik a složení půdy, vliv půdotvorných činitelů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olog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B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ben</w:t>
            </w:r>
          </w:p>
        </w:tc>
      </w:tr>
      <w:tr>
        <w:trPr>
          <w:trHeight w:val="309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liší hlavní půdní typy a druhy v ČR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y a druhy pů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ben</w:t>
            </w:r>
          </w:p>
        </w:tc>
      </w:tr>
      <w:tr>
        <w:trPr>
          <w:trHeight w:val="309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jistí, čím je půda ohrožována a jaké to má důsledky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znam a ochrana půd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B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4, 6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ben</w:t>
            </w:r>
          </w:p>
        </w:tc>
      </w:tr>
      <w:tr>
        <w:trPr>
          <w:trHeight w:val="61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ředstaví různé názory na vznik živo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í princip Darwinovy vývojové teorie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nik a vývoj živo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les Darw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 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zen</w:t>
            </w:r>
          </w:p>
        </w:tc>
      </w:tr>
      <w:tr>
        <w:trPr>
          <w:trHeight w:val="631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tvoří přehled jednotlivých geologických ér s jejich stručnou charakteristikou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logické é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voj člově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SP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5, 1.1, 5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zen</w:t>
            </w:r>
          </w:p>
        </w:tc>
      </w:tr>
      <w:tr>
        <w:trPr>
          <w:trHeight w:val="532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vliv různých životních podmínek na rozvoj a udržení různých skupin organismů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nebí ve vztahu k život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C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ěten</w:t>
            </w:r>
          </w:p>
        </w:tc>
      </w:tr>
      <w:tr>
        <w:trPr>
          <w:trHeight w:val="309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základní pojmy ekologie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olog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B5, B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ěten</w:t>
            </w:r>
          </w:p>
        </w:tc>
      </w:tr>
      <w:tr>
        <w:trPr>
          <w:trHeight w:val="54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ledá souvislosti mezi podnebím, množstvím srážek, půdními podmínkami a druhovou rozmanitostí ekosystému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živé složky ekosystém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 9, EV B1, B2, B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ěten</w:t>
            </w:r>
          </w:p>
        </w:tc>
      </w:tr>
      <w:tr>
        <w:trPr>
          <w:trHeight w:val="54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jmenuje význačné organismy vybraných ekosystém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í vztahy mezi nimi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rozené a umělé ekosysté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B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ěten</w:t>
            </w:r>
          </w:p>
        </w:tc>
      </w:tr>
      <w:tr>
        <w:trPr>
          <w:trHeight w:val="54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tvoří prezentaci vybraného ekosystém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hodnou formou interpretuje získané informace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vot ekosystém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K, KSP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A1-A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ěten</w:t>
            </w:r>
          </w:p>
        </w:tc>
      </w:tr>
      <w:tr>
        <w:trPr>
          <w:trHeight w:val="814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 příkladech vysvětlí vzájemnou potravní závislost organism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hodnotí význam potravních řetězc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odhaduje možné důsledky jejich porušení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ravní řetězce, potravní pyrami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A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3, 7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ěten</w:t>
            </w:r>
          </w:p>
        </w:tc>
      </w:tr>
      <w:tr>
        <w:trPr>
          <w:trHeight w:val="814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vyhledá informace o následcích znečištění vody a ovzduší, ničení přírodních zdroj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vede příklady záporných vlivů člověka na životní prostředí ze svého okol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vrhuje možnosti nápravy situace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mě patří všemu živému na n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č 6, Ch 9, EV A7, C1- C4, C6, D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</w:t>
            </w:r>
          </w:p>
        </w:tc>
      </w:tr>
      <w:tr>
        <w:trPr>
          <w:trHeight w:val="54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hledá ve svém okolí, v ČR a ve světě různé způsoby ochrany přírody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ana přírod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, KK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Z 8, 9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C5, C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</w:t>
            </w:r>
          </w:p>
        </w:tc>
      </w:tr>
      <w:tr>
        <w:trPr>
          <w:trHeight w:val="54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kutuje o globálních problémech lidst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hledá informace o klimatických změnách, jejich příčinách a vlivu na živé organismy včetně člověka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bální problémy lidstv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Z 9, Ov 9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D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</w:t>
            </w:r>
          </w:p>
        </w:tc>
      </w:tr>
      <w:tr>
        <w:trPr>
          <w:trHeight w:val="561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dílí se dle svých možností na ochraně životního prostředí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tero domácí ekolog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, KP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DO B1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D1, D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∙"/>
      <w:lvlJc w:val="left"/>
      <w:pPr>
        <w:tabs>
          <w:tab w:val="num" w:pos="57"/>
        </w:tabs>
        <w:ind w:left="284" w:hanging="284"/>
      </w:pPr>
      <w:rPr>
        <w:rFonts w:ascii="Lucida Sans Unicode" w:hAnsi="Lucida Sans Unicode" w:cs="Lucida Sans Unicode" w:hint="default"/>
      </w:r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57"/>
        </w:tabs>
        <w:ind w:left="284" w:hanging="284"/>
      </w:pPr>
      <w:rPr>
        <w:rFonts w:ascii="Lucida Sans Unicode" w:hAnsi="Lucida Sans Unicode" w:cs="Lucida Sans Unicode" w:hint="default"/>
      </w:rPr>
    </w:lvl>
  </w:abstractNum>
  <w:abstractNum w:abstractNumId="3">
    <w:lvl w:ilvl="0">
      <w:start w:val="1"/>
      <w:numFmt w:val="bullet"/>
      <w:lvlText w:val="∙"/>
      <w:lvlJc w:val="left"/>
      <w:pPr>
        <w:tabs>
          <w:tab w:val="num" w:pos="57"/>
        </w:tabs>
        <w:ind w:left="284" w:hanging="284"/>
      </w:pPr>
      <w:rPr>
        <w:rFonts w:ascii="Lucida Sans Unicode" w:hAnsi="Lucida Sans Unicode" w:cs="Lucida Sans Unicode" w:hint="default"/>
      </w:rPr>
    </w:lvl>
  </w:abstractNum>
  <w:abstractNum w:abstractNumId="4">
    <w:lvl w:ilvl="0">
      <w:start w:val="1"/>
      <w:numFmt w:val="bullet"/>
      <w:lvlText w:val="∙"/>
      <w:lvlJc w:val="left"/>
      <w:pPr>
        <w:tabs>
          <w:tab w:val="num" w:pos="57"/>
        </w:tabs>
        <w:ind w:left="284" w:hanging="284"/>
      </w:pPr>
      <w:rPr>
        <w:rFonts w:ascii="Lucida Sans Unicode" w:hAnsi="Lucida Sans Unicode" w:cs="Lucida Sans Unicode" w:hint="default"/>
      </w:rPr>
    </w:lvl>
  </w:abstractNum>
  <w:abstractNum w:abstractNumId="5">
    <w:lvl w:ilvl="0">
      <w:start w:val="1"/>
      <w:numFmt w:val="bullet"/>
      <w:lvlText w:val="∙"/>
      <w:lvlJc w:val="left"/>
      <w:pPr>
        <w:tabs>
          <w:tab w:val="num" w:pos="57"/>
        </w:tabs>
        <w:ind w:left="284" w:hanging="284"/>
      </w:pPr>
      <w:rPr>
        <w:rFonts w:ascii="Lucida Sans Unicode" w:hAnsi="Lucida Sans Unicode" w:cs="Lucida Sans Unicode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Lucida Sans Unicode" w:hAnsi="Lucida Sans Unicode" w:cs="Lucida Sans Unicod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Lucida Sans Unicode" w:hAnsi="Lucida Sans Unicode" w:cs="Lucida Sans Unicod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Lucida Sans Unicode" w:hAnsi="Lucida Sans Unicode" w:cs="Lucida Sans Unicod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Lucida Sans Unicode" w:hAnsi="Lucida Sans Unicode" w:cs="Lucida Sans Unicod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Lucida Sans Unicode" w:hAnsi="Lucida Sans Unicode" w:cs="Lucida Sans Unicod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51:00Z</dcterms:created>
  <dc:creator>Rostislav Hanák</dc:creator>
  <dc:description/>
  <cp:keywords/>
  <dc:language>en-US</dc:language>
  <cp:lastModifiedBy>Blanka Ryvolová</cp:lastModifiedBy>
  <cp:lastPrinted>2006-06-03T14:53:00Z</cp:lastPrinted>
  <dcterms:modified xsi:type="dcterms:W3CDTF">2013-11-18T13:37:00Z</dcterms:modified>
  <cp:revision>6</cp:revision>
  <dc:subject/>
  <dc:title>7</dc:title>
</cp:coreProperties>
</file>