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 vyučovacího předmě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zdělávací oblast:</w:t>
        <w:tab/>
        <w:tab/>
        <w:t>Člověk a příro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zdělávací obor:</w:t>
        <w:tab/>
        <w:tab/>
        <w:t>Chemi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Vyučovací předmět:</w:t>
      </w:r>
      <w:r>
        <w:rPr>
          <w:rFonts w:cs="Arial" w:ascii="Arial" w:hAnsi="Arial"/>
          <w:b/>
        </w:rPr>
        <w:tab/>
        <w:tab/>
        <w:t>Chem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istika vyučovacího předmě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Obsahové, časové a organizační vymez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Vyučovací předmět Chemie je realizován na 2. stupni základní školy v 8. a 9. ročníku. Je součástí vzdělávací oblasti Člověk a příroda a svým činnostním a badatelským charakterem výuky umožňuje žákům hlouběji porozumět zákonitostem přírodních jevů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m cílem je učit se rozlišovat příčiny chemických dějů, souvislosti a vztahy mezi nimi, předvídat je, popř. ovlivňovat, a to s využíváním jednoduchých chemických pokusů. Žáci si osvojují i důležité dovednosti, zejména dovednost objektivně a spolehlivě pozorovat, experimentovat, vytvářet a ověřovat hypotézy, vyvozovat z nich závěry a ty ústně i písemně interpretovat. Žák získává a upevňuje dovednost pracovat podle pravidel bezpečné práce s chemikáliemi a dovednost poskytnout první pomoc při úrazech s vybranými nebezpečnými látkam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udiu vztahu člověka a přírody se v mnohých výstupech doplňuje s vzdělávacími obory Přírodopis, Fyzika a Výchova ke zdraví. Vede žáky k potřebě klást si otázky o průběhu a příčinách různých přírodních procesů, které mají vliv i na ochranu zdraví, životů, životního prostředí a majetku, správně tyto otázky formulovat a hledat na ně adekvátní odpovědi. Vysvětlování chemických dějů pomáhá při porozumění souvislostem mezi činnostmi lidí a stavem životního prostředí v rámci průřezového tématu Environmentální výchov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rojektu „Připravuji se pro život – podpora přírodovědných předmětů v ZŠ Moravské Budějovice“, reg. č. CZ.1.07/1.1.36/01.0002 vznikla řada výukových materiálů tak, aby byly využitelné i v následujících letech. Vyučující je vytvářeli s ohledem na očekávané výstupy ŠVP naší školy. S jednotlivými prezentacemi, interaktivními testy, pracovními listy a dalšími materiály pracujeme jak během vyučovacích hodin, tak je mají žáci k dispozici k domácímu procvičování. Všechny jsou zveřejněny na školním webu www.zshavl.cz, kde jsou v jednotlivých ročnících rozděleny do tematických celků. Při praktických úkolech a pokusech učitel i žáci využívají pomůcky zakoupené v průběhu projektu včetně měřících přís</w:t>
      </w:r>
      <w:bookmarkStart w:id="0" w:name="_GoBack"/>
      <w:bookmarkEnd w:id="0"/>
      <w:r>
        <w:rPr>
          <w:rFonts w:cs="Arial" w:ascii="Arial" w:hAnsi="Arial"/>
        </w:rPr>
        <w:t>trojů experimentálního systému Verni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yučovací předmět Chemie má tuto týdenní časovou dota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stupeň:</w:t>
      </w:r>
      <w:r>
        <w:rPr>
          <w:rFonts w:cs="Arial" w:ascii="Arial" w:hAnsi="Arial"/>
        </w:rPr>
        <w:tab/>
        <w:t>8. ročník</w:t>
        <w:tab/>
        <w:t>2 hodiny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</w:rPr>
        <w:t>9. ročník</w:t>
        <w:tab/>
        <w:t>2 hodi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uka vyučovacího předmětu Chemie probíhá v odborné učebně, kterou žáci využívají i při skupinové práci. Do výuky jsou zařazovány laboratorní práce, kdy žáci ve dvojicích provádějí pokusy u vybavených pracovních stolů ve školní laboratoři. Pro doplnění výuky mohou žáci spolu s učitelem využívat multimediální učebnu s interaktivní tabulí, studovnu s počítači, případně učebnu informatiky, kde mohou samostatně pracovat s výukovými program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Výchovné a vzdělávací strateg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různé způsoby a metody poznávání přírodních objektů a jev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deme důraz na propojování poznatků z různých vzdělávacích obla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možňujeme žákům experimentovat a vybízíme k formulaci vlastních závěr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tivujeme žáky k aktivní práci a pomáháme překonat překáž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e zpracování informací z hlediska důležitosti a objektivity a k jejich efektivnímu využití při dalším uč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něcujeme k využití získaných informací v praktickém životě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řešení problém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 rozpoznání a formulování problému prostřednictvím různých modelových situac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me žáky přecházet od smyslového poznávání k poznávání založeném na pojmech, teoriích a modele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ilujeme o spojení teorie a praxe při řešení problém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ízíme k hledání různých variant řešení na základě pochopení a propojení získaných informac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něcujeme žáky k samostatnému vyvozování a předvídání závěrů na základě znalostí přírodních zákon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ňujeme vytrvalost při řešení problému a umožňujeme žákům obhajobu vlastního způsobu řešení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 přesnému a logicky uspořádanému vyjadřová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tváříme prostor k obhajobě vlastního názoru vhodnými argumen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íme schopnost naslouchat názorům druhých a vhodně na ně reagov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me žáky stručně, přehledně a objektivně sdělovat postup a výsledky svých pozorování a experiment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me činnost s důrazem na využití moderních informačních a komunikačních prostředků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sociální a personál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kupinové práci vedeme žáky ke společnému hledání optimálních řešení problém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kládáme úkoly, které vyžadují efektivní spolupráci celého tým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žadujeme respektování názoru druhých a zodpovědnost jednotlivých členů za práci skupi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ě s žáky budujeme příjemnou pracovní atmosfé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měrňujeme chování a jednání skupiny, podporujeme žákovu sebedůvě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něcujeme žáky k tomu, aby se nebáli požádat o pomoc i nabídnout svoji pomo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me žáky bezpečně a s rozvahou řešit krizové situ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ěřujeme žáky k zodpovědnému chování a jednání a k dodržování stanovených pravidel ve škole i mimo 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me žáky k zodpovědnosti za svá rozhodnutí při řešení problém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ujeme žáky se situacemi ohrožujícími život a zdraví člověka a motivujeme je k poskytnutí pomo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me pro žáky exkurze, zapojujeme se do projektů ochrany zdraví a životního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kazujeme možnosti obrovského využití, ale i zneužití chemie ve světě kolem ná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řazujeme do výuky praktické činnosti, při kterých žák bezpečně a účelně používá nástroje, materiály a vybavení učeb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ujeme žáky se zásadami bezpečnosti a ochrany zdraví při práci a dbáme na jejich dodržová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acovních činnostech vedeme žáky k zodpovědnosti za ochranu svého zdraví i zdraví druhý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me žáky provádět soustavná pozorování a experimenty a získaná data zpracovávat a vyhodnoco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ízíme žáky k hodnocení své práce z hlediska kvality, funkčnosti a ochrany zdrav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experimentování podporujeme využívání znalostí a zkušeností získaných v jiných vzdělávacích oblastech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zdělávací obsah vyučovacího předmě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z následující tabulk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6:00Z</dcterms:created>
  <dc:creator>ADANE, s.r.o.</dc:creator>
  <dc:description/>
  <cp:keywords/>
  <dc:language>en-US</dc:language>
  <cp:lastModifiedBy>Blanka Ryvolová</cp:lastModifiedBy>
  <cp:lastPrinted>2006-12-01T16:45:00Z</cp:lastPrinted>
  <dcterms:modified xsi:type="dcterms:W3CDTF">2013-11-04T15:57:00Z</dcterms:modified>
  <cp:revision>17</cp:revision>
  <dc:subject/>
  <dc:title/>
</cp:coreProperties>
</file>